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0050483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448614824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